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tthew Rhidenour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1010 Story Book L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Weatherford, TX 7608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0"/>
          <w:szCs w:val="30"/>
        </w:rPr>
      </w:pPr>
      <w:hyperlink r:id="rId2">
        <w:r>
          <w:rPr>
            <w:rStyle w:val="InternetLink"/>
            <w:rFonts w:cs="Arial" w:ascii="Arial" w:hAnsi="Arial"/>
            <w:sz w:val="30"/>
            <w:szCs w:val="30"/>
          </w:rPr>
          <w:t>fuzzyr78@gmail.com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Cell (817) 304-3061 Fax (817) 598-2918</w:t>
      </w:r>
    </w:p>
    <w:p>
      <w:pPr>
        <w:pStyle w:val="Normal"/>
        <w:ind w:left="2160" w:hanging="216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Academic background</w:t>
      </w:r>
    </w:p>
    <w:p>
      <w:pPr>
        <w:pStyle w:val="Normal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rFonts w:cs="Arial" w:ascii="Arial" w:hAnsi="Arial"/>
          <w:sz w:val="26"/>
          <w:szCs w:val="26"/>
        </w:rPr>
        <w:t xml:space="preserve">Currently enrolled at </w:t>
      </w:r>
      <w:r>
        <w:rPr>
          <w:rFonts w:cs="Arial" w:ascii="Arial" w:hAnsi="Arial"/>
          <w:b/>
          <w:sz w:val="26"/>
          <w:szCs w:val="26"/>
        </w:rPr>
        <w:t>Lamar University</w:t>
      </w:r>
      <w:r>
        <w:rPr>
          <w:rFonts w:cs="Arial" w:ascii="Arial" w:hAnsi="Arial"/>
          <w:sz w:val="26"/>
          <w:szCs w:val="26"/>
        </w:rPr>
        <w:t>, Beaumont TX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6"/>
          <w:szCs w:val="26"/>
        </w:rPr>
        <w:t xml:space="preserve">Masters of Educational/Instructional Technology:  </w:t>
      </w:r>
    </w:p>
    <w:p>
      <w:pPr>
        <w:pStyle w:val="Normal"/>
        <w:ind w:left="21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fer Dec ‘12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rFonts w:cs="Arial" w:ascii="Arial" w:hAnsi="Arial"/>
          <w:sz w:val="26"/>
          <w:szCs w:val="26"/>
        </w:rPr>
        <w:t xml:space="preserve">Alternative Certification Program, </w:t>
      </w:r>
      <w:r>
        <w:rPr>
          <w:rFonts w:cs="Arial" w:ascii="Arial" w:hAnsi="Arial"/>
          <w:b/>
          <w:sz w:val="26"/>
          <w:szCs w:val="26"/>
        </w:rPr>
        <w:t>Prairie View A&amp;M</w:t>
      </w:r>
      <w:r>
        <w:rPr>
          <w:rFonts w:cs="Arial" w:ascii="Arial" w:hAnsi="Arial"/>
          <w:sz w:val="26"/>
          <w:szCs w:val="26"/>
        </w:rPr>
        <w:t>, Prairie View TX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ferred Aug ’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6"/>
          <w:szCs w:val="26"/>
        </w:rPr>
        <w:t xml:space="preserve">Sam Houston State University, </w:t>
      </w:r>
      <w:r>
        <w:rPr>
          <w:rFonts w:cs="Arial" w:ascii="Arial" w:hAnsi="Arial"/>
          <w:sz w:val="26"/>
          <w:szCs w:val="26"/>
        </w:rPr>
        <w:t>Huntsville, TX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Bachelor of Science in Kinesiology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Major:  Kinesiology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Minor:  History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Conferred May ’99</w:t>
        <w:tab/>
      </w:r>
      <w:r>
        <w:rPr>
          <w:rFonts w:cs="Arial" w:ascii="Arial" w:hAnsi="Arial"/>
          <w:b/>
          <w:sz w:val="26"/>
          <w:szCs w:val="26"/>
        </w:rPr>
        <w:t>Navarro College</w:t>
      </w:r>
      <w:r>
        <w:rPr>
          <w:rFonts w:cs="Arial" w:ascii="Arial" w:hAnsi="Arial"/>
          <w:sz w:val="26"/>
          <w:szCs w:val="26"/>
        </w:rPr>
        <w:t>, Corsicana, TX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Associate Degree in General Studies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rofessional certifications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condary Physical Education Grades 6-12 Tex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chnology Applications Grades EC-12 Tex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cial Studies Grades 4-8 Texa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tthew Rhidenour</w:t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Employment history</w:t>
      </w:r>
    </w:p>
    <w:p>
      <w:pPr>
        <w:pStyle w:val="Normal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2160" w:hanging="0"/>
        <w:outlineLvl w:val="0"/>
        <w:rPr/>
      </w:pPr>
      <w:r>
        <w:rPr>
          <w:rFonts w:cs="Arial" w:ascii="Arial" w:hAnsi="Arial"/>
          <w:b/>
          <w:sz w:val="26"/>
          <w:szCs w:val="26"/>
        </w:rPr>
        <w:t>Brenham ISD</w:t>
      </w:r>
      <w:r>
        <w:rPr>
          <w:rFonts w:cs="Arial" w:ascii="Arial" w:hAnsi="Arial"/>
          <w:sz w:val="26"/>
          <w:szCs w:val="26"/>
        </w:rPr>
        <w:t>, Brenham, TX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ug ’02-July ’07</w:t>
        <w:tab/>
        <w:t>Head Tennis Coach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uti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tch/Tournament Schedul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dget Manag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s Driv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rganizing Practice Sess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inging Racque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rganizing/developing fundraisers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rFonts w:cs="Arial" w:ascii="Arial" w:hAnsi="Arial"/>
          <w:b/>
          <w:sz w:val="26"/>
          <w:szCs w:val="26"/>
        </w:rPr>
        <w:t>Weatherford ISD</w:t>
      </w:r>
      <w:r>
        <w:rPr>
          <w:rFonts w:cs="Arial" w:ascii="Arial" w:hAnsi="Arial"/>
          <w:sz w:val="26"/>
          <w:szCs w:val="26"/>
        </w:rPr>
        <w:t>, Weatherford, T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g ’07-present</w:t>
        <w:tab/>
      </w:r>
      <w:r>
        <w:rPr>
          <w:rFonts w:cs="Arial" w:ascii="Arial" w:hAnsi="Arial"/>
          <w:sz w:val="26"/>
          <w:szCs w:val="26"/>
        </w:rPr>
        <w:t>Head Tennis Coach/PE 1-A/Boys PE Instru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uties: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tch/Tournament Scheduling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dget Managing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s Driving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rganizing Practice Sessions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inging Racquets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ructor of Foundations of Personal Fitness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rganizing Fitness Workouts/Training</w:t>
      </w:r>
    </w:p>
    <w:p>
      <w:pPr>
        <w:pStyle w:val="Normal"/>
        <w:ind w:left="252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PE 1-A/Boys PE 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riting lesson plans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eating/organizing chapter notes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se of technology in classroom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eating/organizing cardiovascular &amp; weight training workouts &amp; activities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rganizing and facilitating team &amp; individual sports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tthew Rhidenou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Professional Development/Supervisory posi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Head tennis coach- 9 yea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Texas Tennis Coaches Association conference</w:t>
      </w:r>
    </w:p>
    <w:p>
      <w:pPr>
        <w:pStyle w:val="Normal"/>
        <w:numPr>
          <w:ilvl w:val="4"/>
          <w:numId w:val="3"/>
        </w:numPr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144 hours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  <w:tab w:val="left" w:pos="2610" w:leader="none"/>
        </w:tabs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To Boldly go into Web 2.0- 2/21/11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  <w:tab w:val="left" w:pos="2610" w:leader="none"/>
        </w:tabs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Dr. Bryan Cole:  Let’s Grow some dendrites- 2/21/11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  <w:tab w:val="left" w:pos="2610" w:leader="none"/>
        </w:tabs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Dr. Bertie Kingore: Making differentiation work so all students can learn- 2/21/11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  <w:tab w:val="left" w:pos="2610" w:leader="none"/>
        </w:tabs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AHA Heartsaver AED- 8/17/10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  <w:tab w:val="left" w:pos="2610" w:leader="none"/>
        </w:tabs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Experience the power of the interactive student notebook Part 1 &amp; 2- 2/15/10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  <w:tab w:val="left" w:pos="2610" w:leader="none"/>
        </w:tabs>
        <w:outlineLvl w:val="0"/>
        <w:rPr/>
      </w:pPr>
      <w:r>
        <w:rPr>
          <w:rFonts w:cs="Arial" w:ascii="Arial" w:hAnsi="Arial"/>
          <w:sz w:val="26"/>
          <w:szCs w:val="30"/>
        </w:rPr>
        <w:t>Teaching 21 century learners to use 21</w:t>
      </w:r>
      <w:r>
        <w:rPr>
          <w:rFonts w:cs="Arial" w:ascii="Arial" w:hAnsi="Arial"/>
          <w:sz w:val="26"/>
          <w:szCs w:val="30"/>
          <w:vertAlign w:val="superscript"/>
        </w:rPr>
        <w:t>st</w:t>
      </w:r>
      <w:r>
        <w:rPr>
          <w:rFonts w:cs="Arial" w:ascii="Arial" w:hAnsi="Arial"/>
          <w:sz w:val="26"/>
          <w:szCs w:val="30"/>
        </w:rPr>
        <w:t xml:space="preserve"> century tools- 2/15/10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  <w:tab w:val="left" w:pos="2610" w:leader="none"/>
        </w:tabs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Making differentiation work for all learners- 2/15/10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  <w:tab w:val="left" w:pos="2610" w:leader="none"/>
        </w:tabs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 xml:space="preserve">Create your teacher web page- 8/21/07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  <w:tab w:val="left" w:pos="2610" w:leader="none"/>
        </w:tabs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Using the new polycom telephone system 8/21/07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  <w:tab w:val="left" w:pos="2610" w:leader="none"/>
        </w:tabs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Response to intervention 8/20/07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Additional Skills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wo years of Resident Advisor experience at Navarro Colle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ine years coaching experi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tensive experience playing tennis at high school lev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ne year college tennis experi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ministrator/organizer of tennis related skills/development camps &amp; tourna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nnis instructor for a college experience tennis cam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cellent skills in cooperation and patience of serving other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  <w:t>Matthew Rhidenou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30"/>
        </w:rPr>
      </w:pPr>
      <w:r>
        <w:rPr>
          <w:rFonts w:cs="Arial" w:ascii="Arial" w:hAnsi="Arial"/>
          <w:sz w:val="26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References</w:t>
        <w:tab/>
        <w:tab/>
        <w:tab/>
      </w:r>
    </w:p>
    <w:p>
      <w:pPr>
        <w:pStyle w:val="Normal"/>
        <w:ind w:left="252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. David Belding- Principal Weatherford High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21 Bethel Rd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atherford TX 76086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817) 598-2858 (W)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belding@weatherfordisd.com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hillip O’Neal- Athletic director Weatherford High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21 Bethel Rd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atherford, TX 76087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817) 598-2858(W)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neal@weatherfordisd.com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len West- Athletic director Brenham High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25 A. H. Ehrig Dr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nham, TX 77833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979) 277-9526(H); (979) 277-6570 (W)</w:t>
      </w:r>
    </w:p>
    <w:p>
      <w:pPr>
        <w:pStyle w:val="Normal"/>
        <w:ind w:left="2880" w:hanging="0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gwest@brenhamisd.net</w:t>
        </w:r>
      </w:hyperlink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zzyr78@gmail.com" TargetMode="External"/><Relationship Id="rId3" Type="http://schemas.openxmlformats.org/officeDocument/2006/relationships/hyperlink" Target="mailto:gwest@brenhamisd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28:00Z</dcterms:created>
  <dc:creator>Jodie Peacock</dc:creator>
  <dc:description/>
  <cp:keywords/>
  <dc:language>en-US</dc:language>
  <cp:lastModifiedBy>Beverly</cp:lastModifiedBy>
  <cp:lastPrinted>2009-07-13T09:38:00Z</cp:lastPrinted>
  <dcterms:modified xsi:type="dcterms:W3CDTF">2011-06-18T18:05:00Z</dcterms:modified>
  <cp:revision>28</cp:revision>
  <dc:subject/>
  <dc:title>Matthew Rhidenour</dc:title>
</cp:coreProperties>
</file>